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к покончить с террором?</w:t>
      </w:r>
    </w:p>
    <w:p>
      <w:pPr>
        <w:pStyle w:val="Normal"/>
        <w:rPr/>
      </w:pPr>
      <w:r>
        <w:rPr/>
      </w:r>
    </w:p>
    <w:p>
      <w:pPr>
        <w:pStyle w:val="Normal"/>
        <w:rPr/>
      </w:pPr>
      <w:r>
        <w:rPr/>
        <w:t>Александр Михайлович СКОРУПСКИЙ</w:t>
      </w:r>
    </w:p>
    <w:p>
      <w:pPr>
        <w:pStyle w:val="Normal"/>
        <w:rPr/>
      </w:pPr>
      <w:r>
        <w:rPr/>
      </w:r>
    </w:p>
    <w:p>
      <w:pPr>
        <w:pStyle w:val="Normal"/>
        <w:rPr/>
      </w:pPr>
      <w:r>
        <w:rPr/>
      </w:r>
    </w:p>
    <w:p>
      <w:pPr>
        <w:pStyle w:val="Normal"/>
        <w:rPr/>
      </w:pPr>
      <w:r>
        <w:rPr/>
        <w:t>Две информации привлекли моё внимание: "Теракт на газопроводе в Татарстане совершили религиозные фанатики и бывшие участники "Талибана". После падения афганского режима они содержались на базе "Гуантанамо" (США)..."</w:t>
      </w:r>
    </w:p>
    <w:p>
      <w:pPr>
        <w:pStyle w:val="Normal"/>
        <w:rPr/>
      </w:pPr>
      <w:r>
        <w:rPr/>
        <w:t>"Задержан бывший узник "Гуантанамо", участвовавший в нападении на Нальчик 13 октября."</w:t>
      </w:r>
    </w:p>
    <w:p>
      <w:pPr>
        <w:pStyle w:val="Normal"/>
        <w:rPr/>
      </w:pPr>
      <w:r>
        <w:rPr/>
        <w:t>Сразу возникает вопрос: зачем российские власти забрали этих террористов из военной американской тюрьмы "Гуантанамо"? Кто и зачем выпустил их на свободу? Не умеем обеспечить безопасность своих граждан сами - не мешали бы американцам! Какой замаскировавшийся враг добился выдачи России этих (и других) особо опасных преступников? Пусть бы сидели там! Вряд ли жизнь в американской тюрьме показалась бы им раем. А у нас не было бы терактов в Татарстане и  Нальчике.</w:t>
      </w:r>
    </w:p>
    <w:p>
      <w:pPr>
        <w:pStyle w:val="Normal"/>
        <w:rPr/>
      </w:pPr>
      <w:r>
        <w:rPr/>
        <w:t>Среди моджахедов, прошедших подготовку в лагерях Афгани-</w:t>
      </w:r>
    </w:p>
    <w:p>
      <w:pPr>
        <w:pStyle w:val="Normal"/>
        <w:rPr/>
      </w:pPr>
      <w:r>
        <w:rPr/>
        <w:t>стана и Пакистана, действительно есть российские граждане, более всего из Чечни, но друзей России среди них нет!</w:t>
      </w:r>
    </w:p>
    <w:p>
      <w:pPr>
        <w:pStyle w:val="Normal"/>
        <w:rPr/>
      </w:pPr>
      <w:r>
        <w:rPr/>
        <w:t>Если сопоставить методы борьбы с терроризмом в Америке и в России, то сравнение будет явно не в нашу пользу.</w:t>
      </w:r>
    </w:p>
    <w:p>
      <w:pPr>
        <w:pStyle w:val="Normal"/>
        <w:rPr/>
      </w:pPr>
      <w:r>
        <w:rPr/>
        <w:t>На границах США введен жесткий визовый режим, у въезжающих иностранцев берут отпечатки пальцев. Тех, кто претендует на получение вида на жительство, тщательно проверяет ФБР. Они сдают анализы на СПИД и другие инфекционные заболевания.</w:t>
      </w:r>
    </w:p>
    <w:p>
      <w:pPr>
        <w:pStyle w:val="Normal"/>
        <w:rPr/>
      </w:pPr>
      <w:r>
        <w:rPr/>
        <w:t>А наши границы, особенно с бывшими республиками СССР, не охраняются вообще. Действует безвизовый режим с Таджикистаном, этой основной перевалочной базой афганского героина на пути в Россию и Европу.</w:t>
      </w:r>
    </w:p>
    <w:p>
      <w:pPr>
        <w:pStyle w:val="Normal"/>
        <w:rPr/>
      </w:pPr>
      <w:r>
        <w:rPr/>
        <w:t>С пойманными террористами в США обращаются предельно жестко, особо опасных содержат на военной базе "Гуантанамо" на Кубе. Правительство США имеет право держать их там сколь угодно долго, применяя любые методы допросов. В этом есть своя логика: пленные боевики должны оставаться в заключении до конца войны (в данном случае до конца войны с ваххабитским терроризмом).</w:t>
      </w:r>
    </w:p>
    <w:p>
      <w:pPr>
        <w:pStyle w:val="Normal"/>
        <w:rPr/>
      </w:pPr>
      <w:r>
        <w:rPr/>
        <w:t>У нас о правах чеченских боевиков и изуверов из всяких джааматов трепетно пекутся десятки правозащитных фондов и прочих псевдодемократических организаций, собирающих компромат на российских военных и существующих на иностранные деньги и гранты.</w:t>
      </w:r>
    </w:p>
    <w:p>
      <w:pPr>
        <w:pStyle w:val="Normal"/>
        <w:rPr/>
      </w:pPr>
      <w:r>
        <w:rPr/>
        <w:t>В США виновных в гибели людей зачастую казнят, в России же на смертную казнь мораторий. НИЧЕГО НЕ УГРОЖАЕТ ЖИЗНИ организаторам убийства детей в Беслане, участникам нападения на роддом в Будённовске и на больницу в Кизляре.</w:t>
      </w:r>
    </w:p>
    <w:p>
      <w:pPr>
        <w:pStyle w:val="Normal"/>
        <w:rPr/>
      </w:pPr>
      <w:r>
        <w:rPr/>
        <w:t xml:space="preserve">Методы борьбы с терроризмом в США дали свой результат: после 11 сентября 1999 года в этой стране не произошло НИ ОДНОГО крупного теракта. В России же то и дело захватывают заложников, взрывают самолеты, вагоны метро, электрички, жилые дома и квартиры. Не пора ли сменить и наше бездарное правительство, и сложившуюся порочную практику потворства террористам?   </w:t>
      </w:r>
    </w:p>
    <w:p>
      <w:pPr>
        <w:pStyle w:val="Normal"/>
        <w:rPr/>
      </w:pPr>
      <w:r>
        <w:rPr/>
        <w:t>Особо следует сказать о правовой защите военнослужащих.</w:t>
      </w:r>
    </w:p>
    <w:p>
      <w:pPr>
        <w:pStyle w:val="Normal"/>
        <w:rPr/>
      </w:pPr>
      <w:r>
        <w:rPr/>
        <w:t>Американские военные уверены, что их не cдадут и, если они действовали по инструкциям, им ничто не угрожает. Случайно попавшие под огонь жители враждебной стороны будут списаны как "Коллэтерал Дэмадж" (сопутствующий ущерб). Солдаты США, обстрелявшие не остановившуюся машину с итальянцами в Ираке, признаны невиновными, несмотря на громкий международный резонанс этого дела.</w:t>
      </w:r>
    </w:p>
    <w:p>
      <w:pPr>
        <w:pStyle w:val="Normal"/>
        <w:rPr/>
      </w:pPr>
      <w:r>
        <w:rPr/>
        <w:t>В России же суд присяжных вынужден был дважды выносить оправдательный вердикт разведчикам, расстрелявшим машину с чеченцами, пытавшимися сбить их командира капитана Ульмана и не остановившимися после предупредительных выстрелов. Дважды суд присяжных, к неудовольствию наших оберегающих террористов правозащитников, оправдал также лейтенантов Худякова и Аракчеева, действовавших строго по уставу. Они открыли огонь по "КамАЗу" с чеченцами, не реагировавшими на требование остановиться. Наши правозащитники все как один в армии не служили, защищать Родину они не умеют, но исправно получают гранты от западных фондов на подрывную деятельность внутри нашей страны.</w:t>
      </w:r>
    </w:p>
    <w:p>
      <w:pPr>
        <w:pStyle w:val="Normal"/>
        <w:rPr/>
      </w:pPr>
      <w:r>
        <w:rPr/>
        <w:t>Свою лепту в противодействие борьбе с террором вносят и некоторые левацкие группировки сказками о несуществующем в наше время пролетарском интернационализме, национально-освободительной борьбе народов... В советское время нам упорно внушали, что все борцы с империализмом - наши друзья. Это не так.</w:t>
      </w:r>
    </w:p>
    <w:p>
      <w:pPr>
        <w:pStyle w:val="Normal"/>
        <w:rPr/>
      </w:pPr>
      <w:r>
        <w:rPr/>
        <w:t>Начиная с 1980 года фанатики-моджахеддины стран Арабского Востока устремились в Афганистан сражаться с советскими войсками. Одним из их лидеров стал Усама бен Ладен. Духовным вдохновителем и учителем его являлся проникший в Афганистан из опекаемой СССР Палестины шейх Абдалла Аззам, проповедовавший глобальный джихад. Американцы отмечали: "В середине 1980-х годов количество находившихся в Афгани-стане арабов, в основном алжирцев, ливийцев, сирийцев и палестинцев, выросло до такой степени, что влияние арабских исламистов стало очевидным даже на высших уровнях руководства моджахедов".</w:t>
      </w:r>
    </w:p>
    <w:p>
      <w:pPr>
        <w:pStyle w:val="Normal"/>
        <w:rPr/>
      </w:pPr>
      <w:r>
        <w:rPr/>
        <w:t>Было наивно предполагать, что эти деятели террора, нацеленные на всемирный джихад, оставят Россию в покое после вывода наших войск из Афганистана. Немало их перекочевало в Чечню, где они воевали под началом ныне покойного Хаттаба. Под руководством Басаева вторглись в 1999 году в Дагестан. Остановить их может только пуля - мир с ними невозможен. Если джихадистов не добить в Чечне, они полезут в Татарстан, в Астраханскую область, Западную Сибирь, такие попытки уже предпринимались.</w:t>
      </w:r>
    </w:p>
    <w:p>
      <w:pPr>
        <w:pStyle w:val="Normal"/>
        <w:rPr/>
      </w:pPr>
      <w:r>
        <w:rPr/>
        <w:t>В борьбе с терроризмом полезно нам поучиться у американцев и методам перекрытия финансовых каналов и конфискации денег, предназначенных террористам. Не секрет, что часть денежных потоков экстремистов ответвляется в Россию, причем используется явно не только на постройку мечетей. Самого пристального внимания заслуживают крупные "россиянские" бизнесмены из национальных кланов, во всеуслышание заявляющие об оказании "гуманитарной помощи" семьям боевиков. В США за подобную деятельность можно не только лишиться всего состояния, но и оказаться в тюрьме.</w:t>
      </w:r>
    </w:p>
    <w:p>
      <w:pPr>
        <w:pStyle w:val="Normal"/>
        <w:rPr/>
      </w:pPr>
      <w:r>
        <w:rPr/>
        <w:t>Что касается борьбы за соблюдение прав человека-террориста, то она по меньшей мере абсурдна. Наше правительство нисколько не обеспокоено соблюдением прав законопослушных граждан, не заботится о них, не уважает их. Миллионы умирают без квалифицированной медицинской помощи, живут в нечеловеческих условиях. Вот чем следовало бы озаботиться правозащитникам.</w:t>
      </w:r>
    </w:p>
    <w:p>
      <w:pPr>
        <w:pStyle w:val="Normal"/>
        <w:rPr/>
      </w:pPr>
      <w:r>
        <w:rPr/>
        <w:t xml:space="preserve">Наши люди как минимум заслужили право на безопасность и жизнь. Первейший долг правителей - обеспечить это право, равно как территориальную целостность и достоинство России.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59:00Z</dcterms:created>
  <dc:creator>Se</dc:creator>
  <dc:description/>
  <cp:keywords/>
  <dc:language>en-US</dc:language>
  <cp:lastModifiedBy>ф</cp:lastModifiedBy>
  <dcterms:modified xsi:type="dcterms:W3CDTF">2006-01-28T13:49:00Z</dcterms:modified>
  <cp:revision>3</cp:revision>
  <dc:subject/>
  <dc:title>Как покончить с террором</dc:title>
</cp:coreProperties>
</file>